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mory 512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When we found out that my father was in the beginning stages of Alzheimer’s disease, I made a decision that I needed to move back home and help out. I knew that it would be a tough time with my parents. My mother doesn’t take this kind of thing well and I didn’t know what my father’s condition was at that point. I felt like all they had given up for us over their lives was immeasurable and I felt that it was my responsibility. I have this one brother who lives in the same city they do. He is married and has kids. I moved away, but he had decided to stay in that city and work with my father. Even though he has more responsibility than I could ever imagine, whenever there is a problem – a light bulb that needs changed, a doctor’s visit – he was always there to help out. My other brother is overseas and so he couldn’t be there. It was very difficult for everyone else to help out, but I was at a point where I didn’t have a steady job. I felt that I could help out. It was my turn, so I went home. I won’t say that it was easy because once you’ve grown up and you’re back in your parents’ house, they don’t realize that you’re not 7 years old. All the rules come back. It’s so hard, but I felt that the time I was there was really good for them. They never said so in so many words, but I heard it from every friend and relative. They said that I was doing a really good deed. I felt like I did a selfless act, which sometimes is very hard for me. When I do something and no one says thank you that really bothers me. I don’t know why. I mean, you should do things to be selfless, but especially for your parents. God knows all the times they’ve jumped in and been there for me. So I felt like a real, responsible adult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2T02:39:00Z</dcterms:created>
  <dc:creator>Subject Account</dc:creator>
  <dc:description/>
  <cp:keywords/>
  <dc:language>en-US</dc:language>
  <cp:lastModifiedBy>Subject Account</cp:lastModifiedBy>
  <dcterms:modified xsi:type="dcterms:W3CDTF">2005-07-22T02:40:00Z</dcterms:modified>
  <cp:revision>1</cp:revision>
  <dc:subject/>
  <dc:title>Memory 5122</dc:title>
</cp:coreProperties>
</file>